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Romeo and Juliet” Act 5 Scene 3 lines 139-169 (EXTRA PERSON—DEAD ROMEO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Friar.</w:t>
        <w:br/>
        <w:t>Romeo! [Advances.]</w:t>
        <w:br/>
        <w:t>Alack, alack! what blood is this which stains</w:t>
        <w:br/>
        <w:t>The stony entrance of this sepulchre?--</w:t>
        <w:br/>
        <w:t>What mean these masterless and gory swords</w:t>
        <w:br/>
        <w:t>To lie discolour'd by this place of peace?</w:t>
        <w:br/>
        <w:t>[Enters the monument.]</w:t>
        <w:br/>
        <w:t>Romeo! O, pale!--Who else? what, Paris too?</w:t>
        <w:br/>
        <w:t>And steep'd in blood?--Ah, what an unkind hour</w:t>
        <w:br/>
        <w:t>Is guilty of this lamentable chance!--The lady stirs.</w:t>
        <w:br/>
        <w:t>[Juliet wakes and stirs.]</w:t>
        <w:br/>
        <w:br/>
        <w:t>Juliet.</w:t>
        <w:br/>
        <w:t>O comfortable friar! where is my lord?--</w:t>
        <w:br/>
        <w:t>I do remember well where I should be,</w:t>
        <w:br/>
        <w:t>And there I am:--where is my Romeo?</w:t>
        <w:br/>
        <w:t>[Noise within.]</w:t>
        <w:br/>
        <w:br/>
        <w:t>Friar.</w:t>
        <w:br/>
        <w:t>I hear some noise.--Lady, come from that nest</w:t>
        <w:br/>
        <w:t>Of death, contagion, and unnatural sleep:</w:t>
        <w:br/>
        <w:t>A greater power than we can contradict</w:t>
        <w:br/>
        <w:t>Hath thwarted our intents:--come, come away!</w:t>
        <w:br/>
        <w:t>Thy husband in thy bosom there lies dead;</w:t>
        <w:br/>
        <w:t>And Paris too:--come, I'll dispose of thee</w:t>
        <w:br/>
        <w:t>Among a sisterhood of holy nuns:</w:t>
        <w:br/>
        <w:t>Stay not to question, for the watch is coming.</w:t>
        <w:br/>
        <w:t>Come, go, good Juliet [noise within],--I dare no longer stay.</w:t>
        <w:br/>
        <w:br/>
        <w:t>Juliet.</w:t>
        <w:br/>
        <w:t>Go, get thee hence, for I will not away.--</w:t>
        <w:br/>
        <w:t>[Exit Friar Lawrence.]</w:t>
        <w:br/>
        <w:t>What's here? a cup, clos'd in my true love's hand?</w:t>
        <w:br/>
        <w:t>Poison, I see, hath been his timeless end:--</w:t>
        <w:br/>
        <w:t>O churl! drink all, and left no friendly drop</w:t>
        <w:br/>
        <w:t>To help me after?--I will kiss thy lips;</w:t>
        <w:br/>
        <w:t>Haply some poison yet doth hang on them,</w:t>
        <w:br/>
        <w:t>To make me die with a restorative.</w:t>
        <w:br/>
        <w:t>[Kisses him.]</w:t>
        <w:br/>
        <w:t>Thy lips are warm!</w:t>
        <w:br/>
        <w:t>[Noise outside.]</w:t>
        <w:br/>
        <w:t>Yea, noise?--Then I'll be brief.--O happy dagger!</w:t>
        <w:br/>
        <w:t>[Snatching Romeo's dagger.]</w:t>
        <w:br/>
        <w:t>This is thy sheath [stabs herself]; there rest, and let me die.</w:t>
        <w:br/>
        <w:t>[Falls on Romeo's body and dies.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2:30:00Z</dcterms:created>
  <dc:creator>user</dc:creator>
  <dc:description/>
  <cp:keywords/>
  <dc:language>en-US</dc:language>
  <cp:lastModifiedBy>user</cp:lastModifiedBy>
  <dcterms:modified xsi:type="dcterms:W3CDTF">2008-11-15T22:33:00Z</dcterms:modified>
  <cp:revision>1</cp:revision>
  <dc:subject/>
  <dc:title/>
</cp:coreProperties>
</file>